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OŠ a SŠ technická Česká Třebová,rekonstrukce vstupní haly a konferenčního sá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kalka 1692,560 02 Česká Třeb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</w:rPr>
        <w:t>SO 101-Objekt č.p.1692</w:t>
      </w:r>
      <w:r>
        <w:rPr>
          <w:rFonts w:cs="Arial" w:ascii="Arial" w:hAnsi="Arial"/>
          <w:i/>
          <w:sz w:val="28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D.14.2 Ústřední vytáp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851" w:hanging="851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>Vymezení požadovaným standardů ( je možné i jiné technicky a    kvalitativně srovnatelné řešení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elové otopné deskové designové těleso s hladkou přední plochou Radik Plan VK,VKL,spodní připojení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dní přípojovací armatura k otopnému tělesu ½“,Heimeier Vekolux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.hlavice Etatherm s bezkomutátorovým motorem,mikroprocesorem a teplotním čidlem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  <w:tab/>
        <w:t>Ing. Sl.Tureček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w w:val="100"/>
      <w:sz w:val="21"/>
      <w:szCs w:val="21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single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10250" w:leader="dot"/>
      </w:tabs>
      <w:ind w:left="40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i/>
      <w:iCs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Normln1">
    <w:name w:val="Normální~~~~~~~~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4:05:00Z</dcterms:created>
  <dc:creator>Slavomil Tureček</dc:creator>
  <dc:description/>
  <cp:keywords/>
  <dc:language>en-US</dc:language>
  <cp:lastModifiedBy>SLAVEK</cp:lastModifiedBy>
  <cp:lastPrinted>2018-12-14T07:12:00Z</cp:lastPrinted>
  <dcterms:modified xsi:type="dcterms:W3CDTF">2023-06-05T04:17:00Z</dcterms:modified>
  <cp:revision>5</cp:revision>
  <dc:subject/>
  <dc:title>PROVOZNÍ  DÍLNY</dc:title>
</cp:coreProperties>
</file>